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4"/>
        </w:rPr>
      </w:pPr>
      <w:r>
        <w:rPr/>
        <w:t>"</w:t>
      </w:r>
      <w:r>
        <w:rPr>
          <w:b/>
          <w:sz w:val="24"/>
        </w:rPr>
        <w:t>ГОРОД АРХАНГЕЛЬСК</w:t>
      </w:r>
      <w:r>
        <w:rPr/>
        <w:t>"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22 ноября 2019 г. № 4181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иватизации муниципального имущества, расположенног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адресу: г. Архангельск, ул. Победы, д. 112, корп.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В соответствии со статьей 23 Федерального закона от 21.12.2001 № 178-ФЗ      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9 год, утвержденным решением Архангельской городской Думы от 28.11.2018 № 39, и в связи с признанием аукциона по продаже муниципального имущества, назначенного на 30.10.2019, несостоявшимся (протокол о признании претендентов участниками аукциона от 28.10.2019), и протоколом заседания комиссии по приватизации муниципального имущества муниципального образования "Город Архангельск" от 18.11.2019 № 5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уществить продажу посредством публичного предложения в электронной форме нежилого помещения, назначение – нежилое помещение, этаж 2, общая площадь 24,1 кв.м, кадастровый номер 29:22:011309:897, адрес объекта: </w:t>
      </w:r>
      <w:r>
        <w:rPr>
          <w:bCs/>
          <w:sz w:val="26"/>
          <w:szCs w:val="26"/>
        </w:rPr>
        <w:t>Архангельская область, городской округ "Город Архангельск", г.Архангельск, Маймаксанский территориальный округ, ул. Победы, д. 112, корп.1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твердить:</w:t>
      </w:r>
    </w:p>
    <w:p>
      <w:pPr>
        <w:pStyle w:val="TextBodyIndent"/>
        <w:rPr/>
      </w:pPr>
      <w:r>
        <w:rPr>
          <w:sz w:val="26"/>
          <w:szCs w:val="26"/>
        </w:rPr>
        <w:t>а) цену первоначального предложения - 370 000,00 руб., в том числе НДС –           61 666,67 руб., в размере начальной цены несостоявшегося аукциона, указанной в информационном сообщении о продаже муниципального имущества на аукционе;</w:t>
      </w:r>
    </w:p>
    <w:p>
      <w:pPr>
        <w:pStyle w:val="TextBodyIndent"/>
        <w:rPr/>
      </w:pPr>
      <w:r>
        <w:rPr>
          <w:sz w:val="26"/>
          <w:szCs w:val="26"/>
        </w:rPr>
        <w:t xml:space="preserve">б) минимальную цену предложения (цену отсечения) – 50 процентов начальной цены несостоявшегося аукциона, что составляет 185 000,00 руб., в том числе НДС – 30 833,33 руб.; 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в) шаг понижения – 10 процентов цены первоначального предложения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г) шаг аукциона – 50 процентов "шага понижения"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д) сумму задатка - 20 процентов цены первоначальной продажи имущества;</w:t>
      </w:r>
    </w:p>
    <w:p>
      <w:pPr>
        <w:pStyle w:val="TextBody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е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tabs>
          <w:tab w:val="clear" w:pos="720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  <w:t>3. Департаменту муниципального имущества Администрации муниципального образования "Город Архангельск" опубликовать на официальном сайте Российской Федерации для размещения информации о проведении торгов и на официальном информационном Интернет-портале муниципального образования "Город Архангельск":</w:t>
      </w:r>
    </w:p>
    <w:p>
      <w:pPr>
        <w:pStyle w:val="TextBodyIndent"/>
        <w:tabs>
          <w:tab w:val="clear" w:pos="720"/>
          <w:tab w:val="left" w:pos="851" w:leader="none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  <w:t>а) настоящее распоряжение в течение 10 дней со дня его подписания;</w:t>
      </w:r>
    </w:p>
    <w:p>
      <w:pPr>
        <w:pStyle w:val="TextBody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б) информационное сообщение о проведении торгов.</w:t>
      </w:r>
    </w:p>
    <w:p>
      <w:pPr>
        <w:pStyle w:val="TextBody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4. Контроль за исполнением распоряжения возложить на директора департамента муниципального имущества Администрации муниципального образования "Город Архангельск" Болтенкова Э.В.         </w:t>
      </w:r>
    </w:p>
    <w:p>
      <w:pPr>
        <w:pStyle w:val="TextBody"/>
        <w:tabs>
          <w:tab w:val="clear" w:pos="720"/>
          <w:tab w:val="left" w:pos="993" w:leader="none"/>
          <w:tab w:val="left" w:pos="1418" w:leader="none"/>
        </w:tabs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образования "Город Архангельск"                                                              И.В. Годзиш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Верхний колонтитул Знак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07:39:00Z</dcterms:created>
  <dc:creator>ДМИ</dc:creator>
  <dc:description/>
  <cp:keywords/>
  <dc:language>en-US</dc:language>
  <cp:lastModifiedBy>Мария Сергеевна Пасторина</cp:lastModifiedBy>
  <cp:lastPrinted>2018-06-25T09:51:00Z</cp:lastPrinted>
  <dcterms:modified xsi:type="dcterms:W3CDTF">2019-11-22T12:32:00Z</dcterms:modified>
  <cp:revision>5</cp:revision>
  <dc:subject/>
  <dc:title>ГЛАВА МУНИЦИПАЛЬНОГО ОБРАЗОВАНИЯ</dc:title>
</cp:coreProperties>
</file>